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Укажите последовательную связь элементов технологической маш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сполнительный мех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вигател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ередаточный мех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- ___, 2 - ___, 3 - ___ 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ройство, выполняющее механические движения для преобразования энергии, материалов или информ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х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етал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истема передачи и преобразования энерг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м из разрезов ствола дерева полностью видны годичные кольц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тангенциальн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 радиальн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поперечн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 поперечном и радиальном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называется широкая часть пиломатериа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ом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ла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оре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бро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5. Установите правильное соответствие инструмента и его характеристики:</w:t>
      </w:r>
    </w:p>
    <w:tbl>
      <w:tblPr>
        <w:tblW w:w="7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5"/>
        <w:gridCol w:w="1281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и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еж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ль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- ___, 2 - ___, 3 - ___, 4 -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Чем отличается коловорот от дрел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называется устройство для точной распиловки досок под углами 90°, 45°, 60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усл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по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гольник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йсмус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Укажите правильную последовательность изготовления указ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пил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ыбор заготов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размет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отдел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шлиф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строгание</w:t>
      </w:r>
    </w:p>
    <w:p>
      <w:pPr>
        <w:pStyle w:val="Normal"/>
        <w:suppressAutoHyphens w:val="true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- ___, 2 - ___, 3 - ___, 4 - ___, 5 - ___, 6 -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аким типом линий на чертеже выполняют невидимый контур детал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плошной тонкой лин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основной тонкой лин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 лин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трихпунктирной линие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К деталям из первого ряда подберите детали из второго ряда так, чтобы получился куб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1460" cy="2140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___, 2 - ___, 3 - ___, 4 -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се правильные ответ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мер диаметра отверстия в детали по чертежу 52±0,1. Годными являются детали, имеющие размеры отверст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2,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52,3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51,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51,9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рло изготавливается из инструментальной стали мар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3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6М5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7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К6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Начертите принципиальные электрические схемы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оящие из двух ламп накаливания соединенных последовательно и паралл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м этапе выполнения творческого проекта выполняется рекламный проспект издел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дготовительный этап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хнологический этап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ключительный этап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Творческое задание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шите процесс изготовления кухонной разделочной доски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рисуйте эскиз с выбранным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пишите этапы изготовления изделия и необходимые инструменты в технологической кар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49:00Z</dcterms:created>
  <dc:creator>zauch</dc:creator>
  <dc:description/>
  <cp:keywords/>
  <dc:language>en-US</dc:language>
  <cp:lastModifiedBy>user</cp:lastModifiedBy>
  <dcterms:modified xsi:type="dcterms:W3CDTF">2018-10-03T09:34:00Z</dcterms:modified>
  <cp:revision>5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